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тародеревянков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от                   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ования поступлений доходов и источников финансирования дефицита в местный бюджет, главным администратором которых является администрация </w:t>
      </w:r>
      <w:r>
        <w:rPr>
          <w:rFonts w:eastAsia="DejaVu Sans Condensed" w:cs="Times New Roman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тоящая Методика определяет основные принципы прогнозиро- вания поступлений доходов и источников финансирования дефицита местного бюджета по кодам доходов бюджетной классификации, главным администратором которых является администрация </w:t>
      </w:r>
      <w:r>
        <w:rPr>
          <w:rFonts w:eastAsia="DejaVu Sans Condensed" w:cs="Times New Roman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Методика прогнозирования разрабатывается на основе единых подходов к прогнозированию поступлений до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источников финансирования дефици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источников финансирования дефици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 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описание фактического алгоритма (и (или) формулу) расчета прогнозируемого объема поступлений в бюджет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финансового органа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(далее - показатели прогноза социально-экономического развит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предоставления имущества, находящегося в муниципальной собственности, в аренд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сумм, аккумулируемых в ходе проведения аукционов по продаже акций, находящихся в собственности сельских поселений (код бюджетной классификации доходов – 992 1 11 02085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нты, полученные от предоставления бюджетных кредитов внутри страны за счет средств бюджетов сельских поселений (код бюджетной классификации доходов – 992 1 11 03050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временно свободных средств бюджетов сельских поселений – 992 1 11 02033 10 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от передач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1 08050 10 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ходы от эксплуатации и использования имущества автомобильных дорог, находящихся в собственности сельских поселений – 992 1 11 09035 10 0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лата, поступившая в рамках договора за предоставление права на размещение и эксплуатацию нестационар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– 992 1 11 09080 10 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,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квартир, находящихся в собственности сельских поселений – 992 1 14 01050 10 00000 41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4 02052 10 0000 4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1 14 02053 10 0000 4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1 14 02053 10 0000 4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нематериальных активов, находящихся в собственности сельских поселений – 992 1 14 04050 10 0000 4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– 992 1 16 07040 10 0000 14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1 16 11064 01 0000 14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доходов – 992 1 11 01050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доходов -992 1 11 07015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(работ) получателями средств бюджетов сельских поселений – 992 1 13 01995 10 0000 13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 (код бюджетной классификации доходов – 992 1 17 16000 10 0000 18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- поселений (код бюджетной классификации доходов – 992 2 07 0500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числения из бюджетов сельских поселений (в бюджеты сельских поселений) для осуществления взыскания (код бюджетной классификации доходов – 992 2 08 1000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(код бюджетной классификации доходов – 992 2 08 0500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считываемый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 =(Fo(n-2)+Fo(n-1)+Fo(n)) /( Fo(n-3)  +  Fo(n-2) + Fo(n-1)) / 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сельских поселений на поддержку мер по обеспечению сбалансированности бюджетов (код бюджетной классификации доходов – 992 2 02 15002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я бюджетам сельских поселений на поддержку отрасли культуры - (код бюджетной классификации доходов –992 2 02 25519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азвитие сети учреждений культурно-досугового типа (код бюджетной классификации доходов – 992 2 02 25513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 - (код бюджетной классификации доходов –992 2 02 25467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венции бюджетам сельских поселений – (код бюджетной классификации доходов –992 2 02 39999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еализацию программ формирования современной городской среды - (код бюджетной классификации доходов – 992 2 02 25555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(гранты) бюджетам сельских поселений за достижение показателей деятельности органов местного самоуправления - (код бюджетной классификации доходов –992 2 02 16549 10 0000 150)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(код бюджетной классификации – 992 2 02 20077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Субсидии бюджетам сельских поселений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 2 02 27112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комплексного развития сельских территорий (код бюджетной классификации – 992 2 02 25576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(код бюджетной классификации доходов – 992 2 02 35118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невской район о предоставлении бюджету поселения бюджетных средств из со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00000 0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60010 10 0000 15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одажи акций и иных форм участия в капитале, находящихся в собственности сельских поселений – 992 0 10 60100 10 0000 63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тародеревянковского сельского поселения Каневского района с учетом фактического поступления средств в бюджет муниципального района и положений статей 217.1, 232 и 242 Бюджетн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бюджет муниципального района в текущем финансовом году применяется следующая формула расчета:</w:t>
      </w:r>
    </w:p>
    <w:p>
      <w:pPr>
        <w:pStyle w:val="Normal"/>
        <w:suppressAutoHyphens w:val="true"/>
        <w:ind w:left="707" w:firstLine="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33" r="-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" cy="227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уемый объем поступлений в бюджет муниципального района за счет вышеперечисле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ический объем поступлений в бюджет муниципального района за счет вышеперечисленных источников"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иными организациями остатков субсидий прошлых лет (код бюджетной классификации - 218 0503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бюджетными учреждениями остатков субсидий прошлых лет (код бюджетной классификации - 218 0501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остатков субсидий, субвенций и иных межбюджетных трансфертов, имеющих целевое назначение, прошлых лет из бюджетов муниципальных районов (код бюджетной классификации - 218 6001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 учетом фактического поступления средств в бюджет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0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рочих остатков денежных средств бюджетов сельских поселений (код бюджетной классификации доходов – 992 01 050201 10 0000 5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ение прочих остатков денежных средств бюджетов сельских поселений1 (код бюджетной классификации доходов – 992 01 050201 10 0000 6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ст по доходам отдел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67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  <w:tab/>
        <w:t xml:space="preserve">            Н.М.Прокофьева</w:t>
      </w:r>
    </w:p>
    <w:p>
      <w:pPr>
        <w:pStyle w:val="Normal"/>
        <w:suppressAutoHyphens w:val="true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2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44:00Z</dcterms:created>
  <dc:creator>Ольга Монько</dc:creator>
  <dc:description/>
  <cp:keywords/>
  <dc:language>en-US</dc:language>
  <cp:lastModifiedBy>Viktor</cp:lastModifiedBy>
  <cp:lastPrinted>2025-10-24T10:53:00Z</cp:lastPrinted>
  <dcterms:modified xsi:type="dcterms:W3CDTF">2025-10-31T06:29:00Z</dcterms:modified>
  <cp:revision>15</cp:revision>
  <dc:subject/>
  <dc:title/>
</cp:coreProperties>
</file>